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92"/>
        <w:gridCol w:w="3079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ing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sounding breeze as it blew through the leaves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7370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35:00Z</dcterms:created>
  <dc:creator>jrenfro</dc:creator>
  <dc:description/>
  <cp:keywords/>
  <dc:language>en-US</dc:language>
  <cp:lastModifiedBy>jrenfro</cp:lastModifiedBy>
  <cp:lastPrinted>2007-11-13T07:38:00Z</cp:lastPrinted>
  <dcterms:modified xsi:type="dcterms:W3CDTF">2007-11-13T12:38:00Z</dcterms:modified>
  <cp:revision>1</cp:revision>
  <dc:subject/>
  <dc:title>Object</dc:title>
</cp:coreProperties>
</file>